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8"/>
        <w:gridCol w:w="3845"/>
      </w:tblGrid>
      <w:tr>
        <w:trPr>
          <w:trHeight w:val="300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color w:val="000000"/>
                <w:lang w:eastAsia="it-IT"/>
              </w:rPr>
              <w:t>TECNOLOGIA (marca e modello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color w:val="000000"/>
                <w:sz w:val="20"/>
                <w:szCs w:val="20"/>
                <w:lang w:eastAsia="it-IT"/>
              </w:rPr>
              <w:t>QUANTITA'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color w:val="000000"/>
                <w:lang w:eastAsia="it-IT"/>
              </w:rPr>
              <w:t xml:space="preserve">UNITA’ OPERATIVE </w:t>
            </w:r>
          </w:p>
        </w:tc>
      </w:tr>
      <w:tr>
        <w:trPr>
          <w:trHeight w:val="300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i/>
                <w:i/>
                <w:color w:val="000000"/>
                <w:sz w:val="18"/>
                <w:szCs w:val="18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i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i/>
                <w:i/>
                <w:color w:val="000000"/>
                <w:sz w:val="18"/>
                <w:szCs w:val="18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i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b/>
                <w:b/>
                <w:i/>
                <w:i/>
                <w:color w:val="000000"/>
                <w:sz w:val="18"/>
                <w:szCs w:val="18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/>
                <w:i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gastroscopio Olympus GIF Q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deogastroscopio Olympus GIF-1TQ16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deogastroscopio Olympus GIF-Q16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ideogastroscopio Olympus GIF-XP180N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colonscopio Olympus CF Q145 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colonscopio Olympus CF-Q1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duodenoscopio Olympus TJF-1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duodenoscopio Olympus TJF-Q180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Gastroenter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asofaringolaringoscopio Olympus ENF-G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Clinica Otorinolaringoiatric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Nasofaringolaringoscopio Storz KST 11101 RP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Clinica Otorinolaringoiatric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istoscopio Olympus CYF-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Clinica Urologic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istoscopio Storz 27005B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Clinica Urologic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8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8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5V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5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9T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Pentax FB-15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Fuji FB-120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Fuji FB-120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 xml:space="preserve">Pneumologia 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Olympus BF-TE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Olympus BF-PE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 xml:space="preserve">Pneumologia 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Broncoscopio Storz KST-11009BC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 xml:space="preserve">Pneumologia 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broncoscopio Pentax EB-1970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Videobroncoscopio Olympus BRS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DecimaWE Rg;Times New Roman" w:hAnsi="DecimaWE Rg;Times New Roman" w:cs="DecimaWE Rg;Times New Roman"/>
                <w:color w:val="00000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color w:val="000000"/>
                <w:lang w:eastAsia="it-IT"/>
              </w:rPr>
              <w:t>Pneum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6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840"/>
        <w:gridCol w:w="1760"/>
        <w:gridCol w:w="3760"/>
        <w:gridCol w:w="700"/>
      </w:tblGrid>
      <w:tr>
        <w:trPr>
          <w:trHeight w:val="31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it-IT"/>
              </w:rPr>
            </w:pPr>
            <w:r>
              <w:rPr>
                <w:b/>
                <w:bCs/>
                <w:color w:val="FFFFFF"/>
                <w:lang w:eastAsia="it-IT"/>
              </w:rPr>
              <w:t>ECOCARDIOGRAFO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it-IT"/>
              </w:rPr>
            </w:pPr>
            <w:r>
              <w:rPr>
                <w:b/>
                <w:bCs/>
                <w:color w:val="FFFFFF"/>
                <w:lang w:eastAsia="it-IT"/>
              </w:rPr>
              <w:t>MARCA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it-IT"/>
              </w:rPr>
            </w:pPr>
            <w:r>
              <w:rPr>
                <w:b/>
                <w:bCs/>
                <w:color w:val="FFFFFF"/>
                <w:lang w:eastAsia="it-IT"/>
              </w:rPr>
              <w:t>MODELLO SONDA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it-IT"/>
              </w:rPr>
            </w:pPr>
            <w:r>
              <w:rPr>
                <w:b/>
                <w:bCs/>
                <w:color w:val="FFFFFF"/>
                <w:lang w:eastAsia="it-IT"/>
              </w:rPr>
              <w:t>REPARTO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lang w:eastAsia="it-IT"/>
              </w:rPr>
            </w:pPr>
            <w:r>
              <w:rPr>
                <w:b/>
                <w:bCs/>
                <w:color w:val="FFFFFF"/>
                <w:lang w:eastAsia="it-IT"/>
              </w:rPr>
              <w:t>GSBO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VID I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G.E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>6T-RS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nità Coronaric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8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VID S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G.E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6TC-RS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Unità Coronaric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C05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SONOS 5500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hilip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OMNIPLANA II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mbulatorio Ecocardiografi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3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E3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hilip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CX7-2T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mbulatorio Ecocardiografi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7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IE3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hilip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CX7-2T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Ambulatorio Ecocardiografi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9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HD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hilip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S7-2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CH Terapia Intensiv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2 </w:t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HD1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hilip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993300"/>
                <w:lang w:eastAsia="it-IT"/>
              </w:rPr>
            </w:pPr>
            <w:r>
              <w:rPr>
                <w:b/>
                <w:bCs/>
                <w:color w:val="993300"/>
                <w:lang w:eastAsia="it-IT"/>
              </w:rPr>
              <w:t xml:space="preserve">S7-2 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CCH Terapia Intensiva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1TE16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0:00Z</dcterms:created>
  <dc:creator>ord302</dc:creator>
  <dc:description/>
  <cp:keywords/>
  <dc:language>en-US</dc:language>
  <cp:lastModifiedBy>ora085</cp:lastModifiedBy>
  <cp:lastPrinted>2016-05-11T09:34:00Z</cp:lastPrinted>
  <dcterms:modified xsi:type="dcterms:W3CDTF">2016-05-11T13:40:00Z</dcterms:modified>
  <cp:revision>2</cp:revision>
  <dc:subject/>
  <dc:title>TECNOLOGIA (marca e modello)</dc:title>
</cp:coreProperties>
</file>